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8"/>
          <w:szCs w:val="28"/>
        </w:rPr>
        <w:t xml:space="preserve">Lista obecności delegatów </w:t>
        <w:br/>
        <w:t xml:space="preserve">na Zjeździe Oddziału Powiatowego ZOSP RP w ____________ </w:t>
        <w:br/>
        <w:t>w dniu 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3511"/>
        <w:gridCol w:w="2928"/>
        <w:gridCol w:w="2268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isko i imię</w:t>
            </w:r>
          </w:p>
        </w:tc>
        <w:tc>
          <w:tcPr>
            <w:tcW w:w="29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min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5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5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5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 xml:space="preserve">Lista obecności delegatów na Zjazd 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Oddziału Powiatowego ZOSP R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19:00Z</dcterms:created>
  <dc:creator>Jaroslaw Mularski</dc:creator>
  <dc:description/>
  <cp:keywords/>
  <dc:language>en-US</dc:language>
  <cp:lastModifiedBy>Joanna Jarosińska</cp:lastModifiedBy>
  <cp:lastPrinted>2005-03-05T12:04:00Z</cp:lastPrinted>
  <dcterms:modified xsi:type="dcterms:W3CDTF">2020-09-15T07:21:00Z</dcterms:modified>
  <cp:revision>3</cp:revision>
  <dc:subject/>
  <dc:title>LISTA OBECNOŚCI</dc:title>
</cp:coreProperties>
</file>