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TEZY DO WYSTĄPIENIA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na Zjeździe Oddziału Powiatowego ZOSP RP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/przedstawia prezes lub wiceprezes zarządu oddziału powiatowego ZOSP RP/</w:t>
      </w:r>
    </w:p>
    <w:p>
      <w:pPr>
        <w:pStyle w:val="Normal"/>
        <w:spacing w:before="0" w:after="12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before="0" w:after="120"/>
        <w:ind w:left="426" w:hanging="284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Dane organizacyjne:</w:t>
      </w:r>
    </w:p>
    <w:p>
      <w:pPr>
        <w:pStyle w:val="TextBody"/>
        <w:numPr>
          <w:ilvl w:val="0"/>
          <w:numId w:val="2"/>
        </w:numPr>
        <w:tabs>
          <w:tab w:val="clear" w:pos="709"/>
        </w:tabs>
        <w:spacing w:before="0" w:after="120"/>
        <w:ind w:left="426" w:hanging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tym punkcie można wykorzystać dane statystyczne zgromadzone w „Systemie OSP”.</w:t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0" w:after="120"/>
        <w:ind w:left="426" w:hanging="284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Działalność wewnątrzorganizacyjna:</w:t>
      </w:r>
    </w:p>
    <w:p>
      <w:pPr>
        <w:pStyle w:val="Normal"/>
        <w:numPr>
          <w:ilvl w:val="0"/>
          <w:numId w:val="6"/>
        </w:numPr>
        <w:spacing w:before="0" w:after="120"/>
        <w:jc w:val="both"/>
        <w:rPr/>
      </w:pPr>
      <w:r>
        <w:rPr>
          <w:rFonts w:cs="Arial" w:ascii="Arial" w:hAnsi="Arial"/>
          <w:sz w:val="24"/>
          <w:szCs w:val="24"/>
        </w:rPr>
        <w:t>Praca zarządu i jego prezydium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i/>
          <w:iCs/>
          <w:sz w:val="24"/>
          <w:szCs w:val="24"/>
        </w:rPr>
        <w:t>liczba odbytych posiedzeń zarządu i prezydium, tematyka obrad, posiedzenia wyjazdowe,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 xml:space="preserve">praca komisji problemowych - liczba i tematyka posiedzeń, inicjatywy komisji, 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działalność komisji ds. młodzieży,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i/>
          <w:iCs/>
          <w:sz w:val="24"/>
          <w:szCs w:val="24"/>
        </w:rPr>
        <w:t>zmiany w składzie zarządu i jego prezydium w czasie kadencji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aca społeczno-wychowawcza: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obchody Dnia Strażaka,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i/>
          <w:iCs/>
          <w:sz w:val="24"/>
          <w:szCs w:val="24"/>
        </w:rPr>
        <w:t>uroczystości strażackie - oddanie do użytku strażnic, przekazanie sztandarów, jubileusze,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ważniejsze przedsięwzięcia, najaktywniejsze OSP i zarządy gminne, uwagi na temat zamierzonych a nie zrealizowanych zadań,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i/>
          <w:iCs/>
          <w:sz w:val="24"/>
          <w:szCs w:val="24"/>
        </w:rPr>
        <w:t>najaktywniejsze dziecięce i Młodzieżowe Drużyny Pożarnicze oraz realizowane przez nie przedsięwzięcia,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i/>
          <w:iCs/>
          <w:sz w:val="24"/>
          <w:szCs w:val="24"/>
        </w:rPr>
        <w:t>organizacja obozów szkoleniowo-wypoczynkowych dla Młodzieżowych Drużyn Pożarniczych,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przedsięwzięcia w ramach współpracy międzynarodowej,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udział w strukturach samorządowych działaczy Związku oraz członków OSP.</w:t>
      </w:r>
    </w:p>
    <w:p>
      <w:pPr>
        <w:pStyle w:val="Normal"/>
        <w:spacing w:before="0" w:after="12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ziałalność kulturalna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i/>
          <w:iCs/>
          <w:sz w:val="24"/>
          <w:szCs w:val="24"/>
        </w:rPr>
        <w:t xml:space="preserve">liczba orkiestr dętych, zespołów artystycznych, folklorystycznych działających przy OSP, udział w przeglądach, konkursach, sukcesy i osiągnięcia, liczba zakupionych instrumentów, 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liczba świetlic w strażnicach, ich wykorzystanie, problemy i sporne kwestie w tym temacie, stan techniczny remiz i świetlic, środki potrzebne na remonty, konserwacje, wyposażenie wnętrz,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ruch kronikarski w OSP, wydawnictwa o historii OSP i Związku.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znaczenia i wyróżnienia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i/>
          <w:iCs/>
          <w:sz w:val="24"/>
          <w:szCs w:val="24"/>
        </w:rPr>
        <w:t>liczba nadanych orderów i odznaczeń państwowych, regionalnych, organizacji społecznych i młodzieżowych,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liczba otrzymanych odznaczeń korporacyjnych Związku OSP RP,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i/>
          <w:iCs/>
          <w:sz w:val="24"/>
          <w:szCs w:val="24"/>
        </w:rPr>
        <w:t>dyplomy uznania i listy pochwalne.</w:t>
      </w:r>
    </w:p>
    <w:p>
      <w:pPr>
        <w:pStyle w:val="Normal"/>
        <w:spacing w:before="0" w:after="12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ziękowanie dla członków OSP i działaczy Związku za pracę w trakcie 5-letniej kadencji. Podziękowanie za współpracę, pomoc w realizacji zadań statutowych oddziału dla władz samorządowych, administracyjnych i oświatowych gmin i powiatu, komendy powiatowej/miejskiej PSP, firm i organizacji współpracujących.</w:t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0" w:after="120"/>
        <w:ind w:left="426" w:hanging="284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raca na rzecz poprawy stanu ochrony przeciwpożarowej:</w:t>
      </w:r>
    </w:p>
    <w:p>
      <w:pPr>
        <w:pStyle w:val="TextBody"/>
        <w:numPr>
          <w:ilvl w:val="0"/>
          <w:numId w:val="4"/>
        </w:numPr>
        <w:spacing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dział w akcjach ratowniczych: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i/>
          <w:iCs/>
          <w:sz w:val="24"/>
          <w:szCs w:val="24"/>
        </w:rPr>
        <w:t>liczba pożarów, miejscowych zagrożeń i alarmów fałszywych, straty (krótko i treściwie),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i/>
          <w:iCs/>
          <w:sz w:val="24"/>
          <w:szCs w:val="24"/>
        </w:rPr>
        <w:t>OSP o największej i najmniejszej liczbie wyjazdów, przypadki niepodjęcia działań ratowniczych mimo wezwania, udział w działaniach ratowniczych, w tym ratownictwo specjalistyczne,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stan techniczny sprzętu pożarniczego, potrzeby w tym zakresie, trudności z utrzymaniem sprzętu w stanie gotowości bojowej szczególnie w zimie,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umundurowanie OSP: mundury wyjściowe i ubrania specjalne, liczba zakupionych mundurów i ubrań specjalnych, dotacje na ten cel.</w:t>
      </w:r>
    </w:p>
    <w:p>
      <w:pPr>
        <w:pStyle w:val="Normal"/>
        <w:spacing w:before="0" w:after="12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ziałalność prewencyjna: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i/>
          <w:iCs/>
          <w:sz w:val="24"/>
          <w:szCs w:val="24"/>
        </w:rPr>
        <w:t>działalność edukacyjno-prewencyjna prowadzona w kontakcie ze szkołami, eliminacje środowiskowe /szkolne/ oraz gminne /równorzędne/ i powiatowe do Ogólnopolskiego Turnieju Wiedzy Pożarniczej „Młodzież Zapobiega Pożarom”, Ogólnopolskiego Strażackiego Konkursu Plastycznego, liczba wygłoszonych pogadanek w szkołach, na zebraniach wiejskich, w zakładach pracy, sesje rady miejskiej, powiatowej poświęcone zagadnieniom ochrony przeciwpożarowej i bezpieczeństwa.</w:t>
      </w:r>
    </w:p>
    <w:p>
      <w:pPr>
        <w:pStyle w:val="Normal"/>
        <w:spacing w:before="0" w:after="12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ziałalność szkoleniowa: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i/>
          <w:iCs/>
          <w:sz w:val="24"/>
          <w:szCs w:val="24"/>
        </w:rPr>
        <w:t>liczba zbiórek szkoleniowych, OSP o największej i najmniejszej liczbie zbiórek,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liczba strażaków przeszkolonych: szkolenia podstawowe, specjalistyczne i dowódcze,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i/>
          <w:iCs/>
          <w:sz w:val="24"/>
          <w:szCs w:val="24"/>
        </w:rPr>
        <w:t>gminne /równorzędne/ i powiatowe zawody sportowo-pożarnicze OSP i MDP, frekwencja, zwycięzcy w poszczególnych latach, OSP nie biorące udziału w zawodach, udział drużyn pożarniczych /OSP, MDP i KDP/, udział w zawodach wojewódzkich,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manewry gminne, powiatowe, ćwiczenia,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wykorzystanie do szkoleń e-learningowej platformy szkoleniowej.</w:t>
      </w:r>
    </w:p>
    <w:p>
      <w:pPr>
        <w:pStyle w:val="Normal"/>
        <w:numPr>
          <w:ilvl w:val="0"/>
          <w:numId w:val="3"/>
        </w:numPr>
        <w:spacing w:before="0" w:after="120"/>
        <w:ind w:left="426" w:hanging="284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Informacja o finansowaniu OSP i oddziału powiatowego:</w:t>
      </w:r>
    </w:p>
    <w:p>
      <w:pPr>
        <w:pStyle w:val="TextBody"/>
        <w:numPr>
          <w:ilvl w:val="0"/>
          <w:numId w:val="5"/>
        </w:numPr>
        <w:spacing w:before="0" w:after="120"/>
        <w:rPr/>
      </w:pPr>
      <w:r>
        <w:rPr>
          <w:rFonts w:cs="Arial" w:ascii="Arial" w:hAnsi="Arial"/>
          <w:i/>
          <w:sz w:val="24"/>
          <w:szCs w:val="24"/>
        </w:rPr>
        <w:t>podstawowe źródła dochodów OSP, oddziałów gminnych (równorzędnych), powiatowego Związku, pomoc ze strony gmin, powiatu, województwa, Związku OSP RP - formy i ilości środków, trudności finansowe, najpilniejsze potrzeby,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pomoc w pozyskiwaniu środków finansowych na rzecz OSP,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i/>
          <w:sz w:val="24"/>
          <w:szCs w:val="24"/>
        </w:rPr>
        <w:t>zrealizowane inwestycje w zakresie remontów i budów remiz, świetlic OSP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8" w:top="1418" w:footer="708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</w:rPr>
      <w:t>Wzór: Druk oddział powiatowy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</w:rPr>
    </w:pPr>
    <w:r>
      <w:rPr>
        <w:rFonts w:cs="Arial" w:ascii="Arial" w:hAnsi="Arial"/>
      </w:rPr>
      <w:t>Tezy do wystąpienia</w:t>
    </w:r>
  </w:p>
  <w:p>
    <w:pPr>
      <w:pStyle w:val="Normal"/>
      <w:jc w:val="right"/>
      <w:rPr/>
    </w:pPr>
    <w:r>
      <w:rPr>
        <w:rFonts w:cs="Arial" w:ascii="Arial" w:hAnsi="Arial"/>
      </w:rPr>
      <w:t>Zjazd Oddziału Powiatowego ZOSP R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2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sz w:val="20"/>
      <w:szCs w:val="20"/>
    </w:rPr>
  </w:style>
  <w:style w:type="character" w:styleId="TekstpodstawowywcityZnak">
    <w:name w:val="Tekst podstawowy wcięty Znak"/>
    <w:qFormat/>
    <w:rPr>
      <w:sz w:val="20"/>
      <w:szCs w:val="20"/>
    </w:rPr>
  </w:style>
  <w:style w:type="character" w:styleId="Tekstpodstawowy2Znak">
    <w:name w:val="Tekst podstawowy 2 Znak"/>
    <w:qFormat/>
    <w:rPr>
      <w:sz w:val="20"/>
      <w:szCs w:val="20"/>
    </w:rPr>
  </w:style>
  <w:style w:type="character" w:styleId="NagwekZnak">
    <w:name w:val="Nagłówek Znak"/>
    <w:qFormat/>
    <w:rPr>
      <w:sz w:val="20"/>
      <w:szCs w:val="20"/>
    </w:rPr>
  </w:style>
  <w:style w:type="character" w:styleId="StopkaZnak">
    <w:name w:val="Stopka Znak"/>
    <w:qFormat/>
    <w:rPr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u w:val="single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  <w:bCs/>
      <w:sz w:val="28"/>
      <w:szCs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5T10:44:00Z</dcterms:created>
  <dc:creator>ZW ZOSP RP</dc:creator>
  <dc:description/>
  <cp:keywords/>
  <dc:language>en-US</dc:language>
  <cp:lastModifiedBy>Joanna Jarosińska</cp:lastModifiedBy>
  <cp:lastPrinted>2010-10-01T12:01:00Z</cp:lastPrinted>
  <dcterms:modified xsi:type="dcterms:W3CDTF">2020-10-07T12:43:00Z</dcterms:modified>
  <cp:revision>5</cp:revision>
  <dc:subject/>
  <dc:title>REGULAMIN</dc:title>
</cp:coreProperties>
</file>