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Sprawozdanie Komisji Uchwał i Wniosków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</w:rPr>
        <w:t>Zjazdu Oddziału Powiatowego ZOSP RP w _____________________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</w:rPr>
        <w:t>w dniu 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Uchwał i Wniosków w skła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 Przewodniczący   - 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2. Sekretarz             - 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Członek               - 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 zapoznaniu się z materiałami przedstawionymi na Zjeździe Oddziału Powiatowego Związku OSP RP dotyczącymi działalności Zarządu i Komisji Rewizyjnej Oddziału Powiatowego ZOSP RP w okresie sprawozdawczym oraz uwzględniając projekty uchwał i wnioski wynikające z dyskusji proponuje Zjazdowi podjęcie uchwał w spraw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Rozpatrzenia sprawozdania z działalności Zarządu i Komisji Rewizyjnej Oddziału Powiatowego ZOSP RP w okresie sprawozdawczym oraz udzielenia absolutorium/nie udzielenia absolutorium ustępującemu Zarządowi Oddziału Powia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wołania w skład Zarządu Oddziału Powiatow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enia składu Zarządu Oddziału Powia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kreślenia liczby członków Komisji Rewizyjnej Oddziału Powiatowego oraz ich wyb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u delegatów na Zjazd Oddziału Wojewódzkiego Związku OSP R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enia programu działania Oddziału Powiatowego na lata 2021-202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Uwaga: Załącznikami do niniejszego Sprawozdania są oryginały podjętych uchwał podpisane przez Przewodniczącego obrad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 xml:space="preserve">Sprawozdanie Komisji Uchwał i Wniosków 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1:00Z</dcterms:created>
  <dc:creator>Jaroslaw Mularski</dc:creator>
  <dc:description/>
  <cp:keywords/>
  <dc:language>en-US</dc:language>
  <cp:lastModifiedBy>Joanna Jarosińska</cp:lastModifiedBy>
  <cp:lastPrinted>2015-09-24T11:03:00Z</cp:lastPrinted>
  <dcterms:modified xsi:type="dcterms:W3CDTF">2020-09-15T08:32:00Z</dcterms:modified>
  <cp:revision>4</cp:revision>
  <dc:subject/>
  <dc:title>SPRAWOZDANIE</dc:title>
</cp:coreProperties>
</file>