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Plan przygotowań </w:t>
      </w:r>
    </w:p>
    <w:p>
      <w:pPr>
        <w:pStyle w:val="Tekstpodstawowy2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do Zjazdu Oddziału Powiatowego ZOSP RP</w:t>
      </w:r>
    </w:p>
    <w:p>
      <w:pPr>
        <w:pStyle w:val="Tekstpodstawowy2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8"/>
        <w:gridCol w:w="2374"/>
        <w:gridCol w:w="2508"/>
      </w:tblGrid>
      <w:tr>
        <w:trPr>
          <w:tblHeader w:val="true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dani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rmin realizacji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dpowiedzialni za wykonanie</w:t>
            </w:r>
          </w:p>
        </w:tc>
      </w:tr>
      <w:tr>
        <w:trPr>
          <w:trHeight w:val="1028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talenie liczby delegatów na zjazd oraz przedstawicieli do zarządu oddziału powiatowego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 rozpoczęciem zjazdów oddziałów gminnych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ezes i sekretarz zarządu oddziału.</w:t>
            </w:r>
          </w:p>
        </w:tc>
      </w:tr>
      <w:tr>
        <w:trPr>
          <w:trHeight w:val="1397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słanie do zarządu oddziału wojewódzkiego i zarządów oddziałów gminnych /równorzędnych/ uchwały o zwołaniu zjazdu oddziału powiatowego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4 </w:t>
            </w:r>
            <w:r>
              <w:rPr>
                <w:rFonts w:cs="Arial" w:ascii="Arial" w:hAnsi="Arial"/>
                <w:sz w:val="24"/>
                <w:szCs w:val="24"/>
              </w:rPr>
              <w:t>dni przed zjazdami oddziałów gminnych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es i sekretarz zarządu oddziału</w:t>
            </w:r>
          </w:p>
        </w:tc>
      </w:tr>
      <w:tr>
        <w:trPr>
          <w:trHeight w:val="1932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branie materiałów z walnych zebrań sprawozdawczo-wyborczych OSP, zebranie informacji ze zjazdów oddziałów gminnych (równorzędnych) oraz kart ewidencyjnych delegatów i przedstawicieli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o odbyciu walnych zebrań sprawozdawczo – wyborczych OSP oraz zjazdów oddziałów gminnych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ezes zarządu oddziału oraz przewodniczący komisji rewizyjnej oddziału.</w:t>
            </w:r>
          </w:p>
        </w:tc>
      </w:tr>
      <w:tr>
        <w:trPr>
          <w:trHeight w:val="1740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rowadzenie danych z „Informacji zbiorczej z przebiegu walnych zebrań sprawozdawczo-wyborczych” do programu „System OSP” (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://www.osp.org.pl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)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ciągu 21 dni po odbyciu walnych zebrań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ezes i sekretarz zarządu oddziału.</w:t>
            </w:r>
          </w:p>
        </w:tc>
      </w:tr>
      <w:tr>
        <w:trPr>
          <w:trHeight w:val="1932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Opracowanie materiałów na zjazd oddziału powiatowego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 odbyciu walnych zebrań OSP oraz zjazdów oddziałów gminnych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4"/>
                <w:szCs w:val="24"/>
              </w:rPr>
              <w:t>Prezes, sekretarz i skarbnik zarządu oddziału oraz przewodniczący komisji rewizyjnej oddziału.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osiedzenie zarządu oraz komisji rewizyjnej oddziału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Ocena przebiegu walnych zebrań sprawozdawczo-wyborczych OSP i zjazdów oddziałów gminnych /równorzędnych/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twierdzenie materiałów na zjazd oddziału powiatowego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ozdanie zarządu oddziału powiatowego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programu działania oddziału powiatowego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ozdanie komisji rewizyjnej oddziału powiatowego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1 dni przed odbyciem zjazdu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ezes zarządu oddziału oraz przewodniczący komisji rewizyjnej oddziału.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4"/>
                <w:szCs w:val="24"/>
              </w:rPr>
              <w:t>Zawiadomienie delegatów na zjazd, członków ustępującego Zarządu oddziału powiatowego i Komisji Rewizyjnej oddziału powiatowego ZOSP i przedstawicieli do zarządu oddziału powiatowego o terminie, miejscu oraz porządku obrad zjazdu, a także dostarczenie mandatów delegatom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proszenie gości zjazdu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 najmniej 30 dni przed odbyciem zjazdu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ezes i sekretarz zarządu oddziału.</w:t>
            </w:r>
          </w:p>
        </w:tc>
      </w:tr>
      <w:tr>
        <w:trPr>
          <w:trHeight w:val="622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bycie zjazdu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ie z terminem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ydium zarządu oddziału.</w:t>
            </w:r>
          </w:p>
        </w:tc>
      </w:tr>
      <w:tr>
        <w:trPr>
          <w:trHeight w:val="972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bór delegatów na zjazd oddziału wojewódzkiego ZOSP RP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dczas zjazdu oddziału powiatowego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ezes i sekretarz zarządu oddziału.</w:t>
            </w:r>
          </w:p>
        </w:tc>
      </w:tr>
      <w:tr>
        <w:trPr>
          <w:trHeight w:val="1553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bór przedstawicieli zarządu oddziału powiatowego do zarządu oddziału wojewódzkiego ZOSP RP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dczas pierwszego posiedzenia nowo wybranego zarządu oddziału powiatowego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ezes i sekretarz zarządu oddziału.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 odbyciu zjazdu zebranie następujących materiałów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Informacja zbiorcza z przebiegu walnych zebrań sprawozdawczo–wyborczych w OSP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okół z odbycia zjazdu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nformacja o przebiegu zjazdu.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http://www.osp.org.pl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okoły i sprawozdan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isji mandatow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isji wyborczej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omisji uchwał i wniosków wraz </w:t>
              <w:br/>
              <w:t>z programem działania oddziału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omisji skrutacyjnej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I posiedzenia zarządu oddziału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I posiedzenia komisji rewizyjnej oddziału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arty ewidencyjne delegatów na zjazd oddziału wojewódzkiego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Karty ewidencyjne przedstawicieli do zarządu oddziału wojewódzkiego.</w:t>
            </w:r>
          </w:p>
          <w:p>
            <w:pPr>
              <w:pStyle w:val="Tekstpodstawowy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pie powyższych dokumentów należy przesłać do zarządu oddziału wojewódzkiego.</w:t>
            </w:r>
          </w:p>
          <w:p>
            <w:pPr>
              <w:pStyle w:val="Tekstpodstawowy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Informację o przebiegu zjazdu należy również wprowadzić do programu „System OSP”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</w:rPr>
                <w:t>http://www.osp.org.pl</w:t>
              </w:r>
            </w:hyperlink>
            <w:r>
              <w:rPr>
                <w:rFonts w:cs="Arial" w:ascii="Arial" w:hAnsi="Arial"/>
                <w:bCs/>
                <w:sz w:val="24"/>
                <w:szCs w:val="24"/>
              </w:rPr>
              <w:t>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Najpóźniej 21 dni po odbyciu zjazdu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ezes i sekretarz zarządu oddziału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7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Wzór: Druk oddział powiatowy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jc w:val="right"/>
      <w:rPr>
        <w:rFonts w:ascii="Arial" w:hAnsi="Arial" w:cs="Arial"/>
        <w:b w:val="false"/>
        <w:b w:val="false"/>
        <w:bCs w:val="false"/>
        <w:sz w:val="20"/>
        <w:szCs w:val="20"/>
        <w:u w:val="none"/>
      </w:rPr>
    </w:pPr>
    <w:r>
      <w:rPr>
        <w:rFonts w:cs="Arial" w:ascii="Arial" w:hAnsi="Arial"/>
        <w:b w:val="false"/>
        <w:bCs w:val="false"/>
        <w:sz w:val="20"/>
        <w:szCs w:val="20"/>
        <w:u w:val="none"/>
      </w:rPr>
      <w:t xml:space="preserve">Plan przygotowań </w:t>
    </w:r>
  </w:p>
  <w:p>
    <w:pPr>
      <w:pStyle w:val="Tekstpodstawowy2"/>
      <w:jc w:val="right"/>
      <w:rPr/>
    </w:pPr>
    <w:r>
      <w:rPr>
        <w:rFonts w:cs="Arial" w:ascii="Arial" w:hAnsi="Arial"/>
        <w:b w:val="false"/>
        <w:bCs w:val="false"/>
        <w:sz w:val="20"/>
        <w:szCs w:val="20"/>
        <w:u w:val="none"/>
      </w:rPr>
      <w:t>do Zjazdu Oddziału Powiatowego Z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Arial" w:hAnsi="Arial" w:cs="Arial"/>
      </w:rPr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  <w:szCs w:val="28"/>
      <w:u w:val="single"/>
    </w:rPr>
  </w:style>
  <w:style w:type="paragraph" w:styleId="Tekstpodstawowy3">
    <w:name w:val="Tekst podstawowy 3"/>
    <w:basedOn w:val="Normal"/>
    <w:qFormat/>
    <w:pPr/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.org.pl/" TargetMode="External"/><Relationship Id="rId3" Type="http://schemas.openxmlformats.org/officeDocument/2006/relationships/hyperlink" Target="../in/(http://www.osp.zosprp.pl)" TargetMode="External"/><Relationship Id="rId4" Type="http://schemas.openxmlformats.org/officeDocument/2006/relationships/hyperlink" Target="http://www.osp.org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18:00Z</dcterms:created>
  <dc:creator>ZW ZOSP RP</dc:creator>
  <dc:description/>
  <cp:keywords/>
  <dc:language>en-US</dc:language>
  <cp:lastModifiedBy>Joanna Jarosińska</cp:lastModifiedBy>
  <cp:lastPrinted>2010-10-01T09:23:00Z</cp:lastPrinted>
  <dcterms:modified xsi:type="dcterms:W3CDTF">2020-09-14T09:25:00Z</dcterms:modified>
  <cp:revision>7</cp:revision>
  <dc:subject/>
  <dc:title>REGULAMIN</dc:title>
</cp:coreProperties>
</file>