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1/20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jazdu Oddziału Powiatowego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ku Ochotniczych Straży Pożarnych Rzeczypospolitej Polskiej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____________ z dnia 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w sprawie:</w:t>
        <w:tab/>
        <w:t>rozpatrzenia sprawozdania z działalności Zarządu Oddziału Powiatowego Związku Ochotniczych Straży Pożarnych Rzeczypospolitej Polskiej i Komisji Rewizyjnej Oddziału Powiatowego ZOSP RP oraz udzielenia absolutorium ustępującemu Zarządowi Oddziału Powiatowego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Na podstawie § 49 pkt. 1 statutu Związku OSP RP, ___ Zjazd Oddziału Powiatowego Związku Ochotniczych Straży Pożarnych Rzeczypospolitej Polskiej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Zaakceptować /nie zaakceptować/* działalność Zarządu i Komisji Rewizyjnej Oddziału Powiatowego Związku OSP RP w latach 20__ – 20___ przedstawione w sprawozdaniach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Na wniosek Komisji Rewizyjnej Oddziału Powiatowego Związku OSP RP udzielić /nie udzielić/* absolutorium ustępującemu Zarządowi Oddziału Powiatowego o którym mowa w § 1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48" w:hanging="0"/>
        <w:jc w:val="center"/>
        <w:rPr>
          <w:szCs w:val="24"/>
        </w:rPr>
      </w:pPr>
      <w:r>
        <w:rPr>
          <w:szCs w:val="24"/>
        </w:rPr>
        <w:t>Przewodniczący obrad Zjazdu</w:t>
      </w:r>
    </w:p>
    <w:p>
      <w:pPr>
        <w:pStyle w:val="Normal"/>
        <w:spacing w:before="0" w:after="120"/>
        <w:ind w:left="4248" w:hanging="0"/>
        <w:jc w:val="center"/>
        <w:rPr>
          <w:szCs w:val="24"/>
        </w:rPr>
      </w:pPr>
      <w:r>
        <w:rPr>
          <w:szCs w:val="24"/>
        </w:rPr>
        <w:t>Oddziału Powiatowego Związku OSP RP</w:t>
      </w:r>
    </w:p>
    <w:p>
      <w:pPr>
        <w:pStyle w:val="Normal"/>
        <w:spacing w:before="0" w:after="120"/>
        <w:ind w:left="42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48" w:hanging="0"/>
        <w:jc w:val="center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 xml:space="preserve">Wzór: Druk oddział powiat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Uchwała nr 1/20…</w:t>
    </w:r>
  </w:p>
  <w:p>
    <w:pPr>
      <w:pStyle w:val="Normal"/>
      <w:jc w:val="right"/>
      <w:rPr/>
    </w:pPr>
    <w:r>
      <w:rPr>
        <w:sz w:val="20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12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1:00Z</dcterms:created>
  <dc:creator>Hanna Polak</dc:creator>
  <dc:description/>
  <cp:keywords/>
  <dc:language>en-US</dc:language>
  <cp:lastModifiedBy>Joanna Jarosińska</cp:lastModifiedBy>
  <cp:lastPrinted>2015-09-24T11:38:00Z</cp:lastPrinted>
  <dcterms:modified xsi:type="dcterms:W3CDTF">2020-09-15T09:15:00Z</dcterms:modified>
  <cp:revision>10</cp:revision>
  <dc:subject/>
  <dc:title>Uchwała  nr 1/201…</dc:title>
</cp:coreProperties>
</file>