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a obecności osób zaproszonych</w:t>
      </w:r>
    </w:p>
    <w:p>
      <w:pPr>
        <w:pStyle w:val="Heading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działu w walnym zebraniu sprawozdawczo-wyborczym członków </w:t>
      </w:r>
    </w:p>
    <w:p>
      <w:pPr>
        <w:pStyle w:val="Heading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_____________</w:t>
      </w:r>
    </w:p>
    <w:p>
      <w:pPr>
        <w:pStyle w:val="Heading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89"/>
        <w:gridCol w:w="1568"/>
        <w:gridCol w:w="3259"/>
        <w:gridCol w:w="191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Lp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Funk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Reprezentowana instytucj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Lista obecności osób zaproszonych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2:00Z</dcterms:created>
  <dc:creator>Dorota.Sawka</dc:creator>
  <dc:description/>
  <cp:keywords/>
  <dc:language>en-US</dc:language>
  <cp:lastModifiedBy>Joanna Jarosińska</cp:lastModifiedBy>
  <cp:lastPrinted>2015-11-03T13:24:00Z</cp:lastPrinted>
  <dcterms:modified xsi:type="dcterms:W3CDTF">2020-09-11T10:56:00Z</dcterms:modified>
  <cp:revision>10</cp:revision>
  <dc:subject/>
  <dc:title>Lista obecności osób zaproszonych</dc:title>
</cp:coreProperties>
</file>