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Finansow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CHOTNICZEJ STRAŻY POŻARNEJ PROWADZĄCEJ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DZIAŁALNOŚĆ STATUTOWĄ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 za rok _________________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(nazwa i siedziba OSP)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LANS</w:t>
      </w:r>
      <w:r>
        <w:rPr>
          <w:rFonts w:cs="Arial" w:ascii="Arial" w:hAnsi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284" w:top="1418" w:footer="709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K T Y W A</w:t>
        <w:tab/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843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aktyw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n aktywów na: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poprz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obrotoweg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Aktywa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 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 Rzeczowe aktywa trwał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nta: 010, 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</w:rPr>
              <w:t>w tym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I Należności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Inwestycje (długoterminow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V  Dług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 Aktywa obro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  Zapasy rzeczowych aktyw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I  Należności i ro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II Inwestycje (krótkoterminow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Środki pieniężne (konta: 100,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ozostał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 Krótk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</w:rPr>
        <w:t>P A S Y W A</w:t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Fundusze własn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  Fundusz statutowy (konto: 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  Fundusz z aktualizacji wy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II Wynik finansowy netto za rok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obro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adwyżka  przychodów nad kosztam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+) (konto: 8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Nadwyżka kosztów nad przychodami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B.  Zobowiązania i rezerwy na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   Zobowiązania długoterminowe z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tytułu kredytów i poży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I  Zobowiązania krótkoterminowe 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Kredyty i poży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zobowiązania (konto: 202/2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  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Rezerwy na 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V Rozliczenia  międzyokresow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zliczenie międzyokresow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y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rozliczenia międzyokre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709" w:top="765" w:footer="709" w:bottom="765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ACHUNEK WYNIKÓW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559"/>
        <w:gridCol w:w="1487"/>
      </w:tblGrid>
      <w:tr>
        <w:trPr>
          <w:cantSplit w:val="true"/>
        </w:trPr>
        <w:tc>
          <w:tcPr>
            <w:tcW w:w="6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y za rok: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przed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otowy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z działalności statutowej (k. 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brutto określone statut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z zy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ne przychody określone statutem, w tym dotacje                i subwen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realizacji zadań statutowych (k.7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na bieżącej działalności statutowej (A-B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ogólnoadministracyjne (konto 550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życie materiałów i energii (konto 4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o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ki i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, ubezpieczenia społeczne i inne świadczenia (konto 4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rtyzacja (konto 4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przychody (nie wymienione w poz. A i 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 (nie wymienione w poz. B, D i 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brutto na całokształcie działalności (C-D+E-F+G-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i straty nadzwyczajn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nadzwyczajne (+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y nadzwyczajne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ogółem (I+-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bór zwiększający koszty następnego roku obrotowego lub zmniejszający fundusz statut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wyżka zwiększająca przychody następnego roku obrotowego lub fundusz statu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PREZES  ZARZĄDU OSP</w:t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(Imię, nazwisko - podpi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</w:p>
    <w:p>
      <w:pPr>
        <w:pStyle w:val="Normal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i data sporząd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ieczęć OS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Imię, nazwisko i podpis osoby  sporządzającej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30:00Z</dcterms:created>
  <dc:creator>Grzegorz_</dc:creator>
  <dc:description/>
  <cp:keywords/>
  <dc:language>en-US</dc:language>
  <cp:lastModifiedBy>Joanna Jarosińska</cp:lastModifiedBy>
  <cp:lastPrinted>2015-11-03T13:10:00Z</cp:lastPrinted>
  <dcterms:modified xsi:type="dcterms:W3CDTF">2020-09-11T11:31:00Z</dcterms:modified>
  <cp:revision>3</cp:revision>
  <dc:subject/>
  <dc:title>SPRAWOZDANIE  FINANSOWE</dc:title>
</cp:coreProperties>
</file>