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wraz ze sprawozdaniem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omisji Mandatowej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alnego zebrania sprawozdawczo-wyborczego członków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chotniczej Straży Pożarnej w________________ z dnia _________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szCs w:val="24"/>
        </w:rPr>
        <w:t>Wybrana na walnym zebraniu sprawozdawczo-wyborczym członków OSP Komisja Mandatowa ukonstytuowała się następująco: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>
          <w:rFonts w:cs="Times New Roman" w:ascii="Times New Roman" w:hAnsi="Times New Roman"/>
          <w:szCs w:val="24"/>
        </w:rPr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 podstawie listy obecności uprawnionych do głosowania komisja stwierdza, że na ogólną liczbę ___________ członków OSP i MDP, w walnym zebraniu sprawozdawczo-wyborczym członków OSP uczestniczy ____, co stanowi _____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powyższego walne zebranie sprawozdawczo-wyborcze członków OSP jest prawomocne /nieprawomocne* do podejmowania uchwa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przewodniczący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sekretarz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/>
      </w:pPr>
      <w:r>
        <w:rPr/>
        <w:t>(członek)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>
          <w:b/>
          <w:bCs/>
          <w:iCs/>
        </w:rPr>
        <w:t>Uwaga !</w:t>
      </w:r>
      <w:r>
        <w:rPr>
          <w:iCs/>
        </w:rPr>
        <w:tab/>
        <w:t>Uchwały Walnego Zebrania zapadają zwykłą większością głosów, w obecności co najmniej połowy uprawnionych do głosowania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b/>
          <w:bCs/>
          <w:iCs/>
          <w:color w:val="FF0000"/>
        </w:rPr>
        <w:tab/>
      </w:r>
      <w:r>
        <w:rPr>
          <w:b/>
          <w:bCs/>
          <w:iCs/>
          <w:color w:val="000000"/>
        </w:rPr>
        <w:t>Lista obecności, w oryginale, stanowi załącznik do protokołu z walnego zebrania sprawozdawczo – wyborczego członków OSP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wraz ze sprawozdaniem Komisji Mandatowej </w:t>
    </w:r>
  </w:p>
  <w:p>
    <w:pPr>
      <w:pStyle w:val="TextBody"/>
      <w:jc w:val="right"/>
      <w:rPr>
        <w:sz w:val="20"/>
      </w:rPr>
    </w:pPr>
    <w:r>
      <w:rPr>
        <w:sz w:val="20"/>
      </w:rPr>
      <w:t>walnego zebrania sprawozdawczo-wyborczego członków OS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4:00Z</dcterms:created>
  <dc:creator>Hanna Polak</dc:creator>
  <dc:description/>
  <cp:keywords/>
  <dc:language>en-US</dc:language>
  <cp:lastModifiedBy>Joanna Jarosińska</cp:lastModifiedBy>
  <cp:lastPrinted>2015-11-03T13:30:00Z</cp:lastPrinted>
  <dcterms:modified xsi:type="dcterms:W3CDTF">2020-09-11T10:56:00Z</dcterms:modified>
  <cp:revision>8</cp:revision>
  <dc:subject/>
  <dc:title/>
</cp:coreProperties>
</file>