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ZY DO WYSTĄPIENI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na Zjeździe Oddziału Gminnego /równorzędnego/ ZOSP R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przedstawia prezes lub wiceprezes zarządu oddziału gminnego (równorzędnego) ZOSP RP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organizacyjne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24"/>
          <w:szCs w:val="24"/>
        </w:rPr>
        <w:t>Liczba OSP, liczba wszystkich członków OSP, liczba drużyn pożarniczych (dziecięcych, młodzieżowych, kobiecych), członkowie honorowi i wspierający (indywidualni, zbiorowi), liczba strażnic, świetlic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lność wewnątrzorganizacyjn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raca zarządu i jego prezydiu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dbytych posiedzeń zarządu i prezydium, tematyka obrad, posiedzenia wyjazdow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aca komisji problemowych - liczba i tematyka posiedzeń, inicjatywy komisj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komisji ds. młodzież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zmiany w składzie zarządu i jego prezydium w czasie kadencj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a społeczno-wychowawcz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bchody Dnia Strażak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roczystości strażackie - oddanie do użytku strażnicy, przekazanie sztandaru, jubileus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ważniejsze przedsięwzięcia, efekty rzeczowe, najaktywniejsze OSP, uwagi do zamierzonych a nie zrealizowanych zadań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ajaktywniejsze dziecięce i Młodzieżowe Drużyny Pożarnicze oraz realizowane przez nie przedsięwzięc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organizacja obozów szkoleniowo-wypoczynkowych dla Młodzieżowych Drużyn Pożarnicz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zedsięwzięcia w ramach współpracy międzynarodowej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dział w strukturach samorządowych z określeniem liczby członków OSP oraz działaczy Związku w organach samorządu terytorialnego, w radzie sołeckiej, radzie osiedla, ilu strażaków jest sołtysami, przewodniczącymi rad sołeckich, rad osiedli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kulturaln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liczba orkiestr dętych, zespołów artystycznych, folklorystycznych działających przy OSP, udział w przeglądach, konkursach, sukcesy i osiągnięcia, liczba zakupionych instrumentów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wykorzystanie świetlic w strażnicach, problemy i sporne kwestie w tym temacie, stan techniczny, środki potrzebne na remonty, konserwacje, wyposażenie wnętrz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uch kronikarski w OSP, monografie i opracowania o historii OSP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znaczenia i wyróżnien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nadanych orderów i odznaczeń państwowych, regionalnych, organizacji społecznych i młodzież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otrzymanych odznaczeń korporacyjnych Związku OSP R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otrzymanych odznak strażackich: „Strażak Wzorowy” i „Za wysługę lat”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yplomy uznania i listy pochwalne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ękowanie dla członków OSP i działaczy Związku za pracę w trakcie 5-letniej kadencji. Podziękowanie za współpracę, pomoc w realizacji zadań statutowych dla władz samorządowych, administracyjnych i oświatowych gminy, komendy PSP, firm i organizacji współpracujących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ca na rzecz poprawy stanu ochrony przeciwpożarowej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/może przedstawić komendant gminny ZOSP RP/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 w akcjach ratowniczych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pożarów, miejscowych zagrożeń i alarmów fałszywych, straty (krótko i treściwie)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SP o największej i najmniejszej liczbie wyjazdów, przypadki niepodjęcia działań ratowniczych mimo wezwania, udział w działaniach ratowniczych, w tym ratownictwo specjalistyczn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stan techniczny sprzętu pożarniczego, potrzeby w tym zakresie, trudności z utrzymaniem sprzętu w stanie gotowości bojowej szczególnie w zimi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umundurowanie OSP: mundury wyjściowe i ubrania specjalne, liczba zakupionych mundurów i ubrań specjalnych, dotacje na ten cel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prewencyj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ziałalność edukacyjno-prewencyjna prowadzona w kontakcie ze szkołą, eliminacje środowiskowe /szkolne/ oraz gminne /równorzędne/ do Ogólnopolskiego Turnieju Wiedzy Pożarniczej „Młodzież Zapobiega Pożarom”, Ogólnopolskiego Strażackiego Konkursu Plastycznego, liczba wygłoszonych pogadanek w szkołach, na zebraniach wiejskich, w zakładach pracy, sesje rady gminy poświęcone zagadnieniom ochrony przeciwpożarowej i bezpieczeństwa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szkoleniow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liczba zbiórek szkoleniowych, OSP o największej i najmniejszej liczbie zbiórek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liczba strażaków przeszkolonych: szkolenia podstawowe, specjalistyczne i dowódcz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gminne /równorzędne/ zawody sportowo-pożarnicze OSP i MDP, frekwencja, zwycięzcy w poszczególnych latach, OSP nie biorące udziału w zawodach, udział drużyn pożarniczych /OSP, MDP i KDP/, udział w zawodach powiatowych, wojewódzki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manewry gminne, ćwiczeni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realizacja zadań komendanta gminnego Związku OSP RP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142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nformacje o finasowaniu działalności OSP i oddziału gminnego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może przedstawić skarbnik zarządu oddziału gminnego (równorzędnego) ZOSP RP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i/>
          <w:sz w:val="24"/>
          <w:szCs w:val="24"/>
        </w:rPr>
        <w:t>podstawowe źródła dochodów OSP i oddziału gminnego (równorzędnego) Związku, pomoc ze strony samorządu, Związku OSP RP, formy i ilości środków, trudności finansowe OSP, najpilniejsze potrzeby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 w pozyskiwaniu środków finansowych na rzecz OSP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</w:rPr>
        <w:t>zrealizowane inwestycje na terenie oddziału, w tym remonty i budowa nowych remiz, świetlic OSP, zrealizowane zakupy samochodów, sprzętu i wyposaże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>Tezy do wystąpienia</w:t>
    </w:r>
  </w:p>
  <w:p>
    <w:pPr>
      <w:pStyle w:val="Normal"/>
      <w:jc w:val="right"/>
      <w:rPr/>
    </w:pPr>
    <w:r>
      <w:rPr>
        <w:rFonts w:cs="Arial" w:ascii="Arial" w:hAnsi="Arial"/>
      </w:rPr>
      <w:t>Zjazd 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4:00Z</dcterms:created>
  <dc:creator>ZW ZOSP RP</dc:creator>
  <dc:description/>
  <cp:keywords/>
  <dc:language>en-US</dc:language>
  <cp:lastModifiedBy>Joanna Jarosińska</cp:lastModifiedBy>
  <cp:lastPrinted>2010-09-30T13:11:00Z</cp:lastPrinted>
  <dcterms:modified xsi:type="dcterms:W3CDTF">2020-10-07T12:43:00Z</dcterms:modified>
  <cp:revision>6</cp:revision>
  <dc:subject/>
  <dc:title>REGULAMIN</dc:title>
</cp:coreProperties>
</file>