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76"/>
        <w:gridCol w:w="4678"/>
      </w:tblGrid>
      <w:tr>
        <w:trPr/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 xml:space="preserve">MANDAT nr </w:t>
            </w:r>
            <w:r>
              <w:rPr>
                <w:rFonts w:cs="Arial" w:ascii="Arial" w:hAnsi="Arial"/>
                <w:sz w:val="24"/>
                <w:szCs w:val="24"/>
              </w:rPr>
              <w:t>........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 xml:space="preserve">Druh/na  </w:t>
            </w:r>
            <w:r>
              <w:rPr>
                <w:rFonts w:cs="Arial" w:ascii="Arial" w:hAnsi="Arial"/>
                <w:sz w:val="24"/>
                <w:szCs w:val="24"/>
              </w:rPr>
              <w:t>....................................................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est delegatem/delegatką na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ZJAZD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ODDZIAŁU GMINNEGO/MIEJSKO-GMINNEGO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/MIEJSKIEGO/*</w:t>
            </w:r>
          </w:p>
          <w:p>
            <w:pPr>
              <w:pStyle w:val="TextBody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WIĄZKU OCHOTNICZYCH STRAŻY POŻARNYCH RZECZYPOSPOLITEJ POLSKIEJ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 ...............................................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_________________</w:t>
            </w:r>
          </w:p>
          <w:p>
            <w:pPr>
              <w:pStyle w:val="Normal"/>
              <w:tabs>
                <w:tab w:val="clear" w:pos="708"/>
                <w:tab w:val="left" w:pos="2268" w:leader="none"/>
              </w:tabs>
              <w:ind w:left="2410" w:hanging="241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m.p                                    </w:t>
            </w:r>
            <w:r>
              <w:rPr>
                <w:rFonts w:cs="Arial" w:ascii="Arial" w:hAnsi="Arial"/>
                <w:sz w:val="18"/>
                <w:szCs w:val="18"/>
              </w:rPr>
              <w:t>Prezes Zarządu Oddziału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----------------------------------------------------------------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orządek obrad :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1. Otwarcie zjazdu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 Wybór przewodniczącego i prezydium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 Przyjęcie porządku i regulaminu obrad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 Wybór komisji zjazdowych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 Sprawozdanie z działalności Zarządu Oddziału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 Sprawozdanie Komisji Rewizyjnej Oddziału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. Sprawozdanie Komisji Mandatowej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. Dyskusja.</w:t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. Sprawozdanie Komisji Wyborczej</w:t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. Sprawozdanie Komisji Uchwał i Wniosków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. Zatwierdzenie składu nowego Zarządu Oddziału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12.Wybór Komisji Rewizyjnej Oddziału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.Wybór delegatów na Zjazd Oddziału Powiatowego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. Podjęcie uchwał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. Zamknięcie zjazdu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ing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 A P R O S Z E N I E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 imieniu Zarządu Oddziału Gminnego /równorzędnego/* Związku OSP RP w  ...............................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powiat ......................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</w:rPr>
              <w:t>uprzejmie zapraszam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Druhnę/Druha </w:t>
            </w:r>
            <w:r>
              <w:rPr>
                <w:rFonts w:cs="Arial" w:ascii="Arial" w:hAnsi="Arial"/>
                <w:sz w:val="24"/>
                <w:szCs w:val="24"/>
              </w:rPr>
              <w:t>..................................................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...........................................................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ZJAZD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DDZIAŁU GMINNEGO/MIEJSKO-GMINNEGO/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IEJSKIEGO*</w:t>
            </w:r>
          </w:p>
          <w:p>
            <w:pPr>
              <w:pStyle w:val="TextBody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WIĄZKU OCHOTNICZYCH STRAŻY POŻARNYCH RZECZYPOSPOLITEJ POLSKIEJ</w:t>
            </w:r>
          </w:p>
          <w:p>
            <w:pPr>
              <w:pStyle w:val="TextBody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 ...............................................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tóry odbędzie się w sali .........................................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..................................................................................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w dniu ..................................  o  godz. ......... 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__________________________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ezes Zarządu Oddziału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*) podać nazwę właściwą dla danego oddziału</w:t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708" w:top="1418" w:footer="708" w:bottom="1418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</w:rPr>
      <w:t>Wzór: Druk oddział gminny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Arial" w:ascii="Arial" w:hAnsi="Arial"/>
      </w:rPr>
      <w:t>Mandat. Zaproszenie dla delegat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ekstpodstawowyZnak">
    <w:name w:val="Tekst podstawowy Znak"/>
    <w:qFormat/>
    <w:rPr>
      <w:sz w:val="20"/>
      <w:szCs w:val="20"/>
    </w:rPr>
  </w:style>
  <w:style w:type="character" w:styleId="NagwekZnak">
    <w:name w:val="Nagłówek Znak"/>
    <w:qFormat/>
    <w:rPr>
      <w:sz w:val="20"/>
      <w:szCs w:val="20"/>
    </w:rPr>
  </w:style>
  <w:style w:type="character" w:styleId="StopkaZnak">
    <w:name w:val="Stopka Znak"/>
    <w:qFormat/>
    <w:rPr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3T08:12:00Z</dcterms:created>
  <dc:creator>Jaroslaw Mularski</dc:creator>
  <dc:description/>
  <cp:keywords/>
  <dc:language>en-US</dc:language>
  <cp:lastModifiedBy>Joanna Jarosińska</cp:lastModifiedBy>
  <cp:lastPrinted>2010-09-30T10:25:00Z</cp:lastPrinted>
  <dcterms:modified xsi:type="dcterms:W3CDTF">2020-11-02T09:29:00Z</dcterms:modified>
  <cp:revision>7</cp:revision>
  <dc:subject/>
  <dc:title>MANDAT Nr .........</dc:title>
</cp:coreProperties>
</file>