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nformacja zbiorcza z przebiegu walnych zebrań sprawozdawczo-wyborczych </w:t>
        <w:br/>
        <w:t xml:space="preserve">w ochotniczych strażach pożarnych za rok 20__ </w:t>
        <w:br/>
        <w:t xml:space="preserve">na terenie działania Oddziału Gminnego/Miejsko-Gminnego/Miejskiego/* </w:t>
        <w:br/>
        <w:t>Związku OSP R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_____________________, powiat _________________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ojewództwo 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ebraniach uczestniczyli członkowie: zwyczajni _______, honorowi__________, wspierający___________, MDP_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brania nie odbyły się w _______ OSP (wymienić w których i podać przyczyny)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żniejsze problemy omawiane podczas zebrań wymagające rozwiązania na szczeblu powiatu, województwa, krajowym (podać problemy i OSP, której dotyczą)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cy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 okresie sprawozdawczym Oddział Gminny i OSP z terenu gminy zorganizowały </w:t>
      </w:r>
      <w:r>
        <w:rPr>
          <w:rFonts w:cs="Arial" w:ascii="Arial" w:hAnsi="Arial"/>
          <w:sz w:val="24"/>
          <w:szCs w:val="24"/>
          <w:highlight w:val="cyan"/>
        </w:rPr>
        <w:t>_______</w:t>
      </w:r>
      <w:r>
        <w:rPr>
          <w:rFonts w:cs="Arial" w:ascii="Arial" w:hAnsi="Arial"/>
          <w:sz w:val="24"/>
          <w:szCs w:val="24"/>
        </w:rPr>
        <w:t xml:space="preserve"> turnusów obozów szkoleniowo-wypoczynkowych dla członków MDP, </w:t>
        <w:br/>
        <w:t xml:space="preserve">w których udział wzięło </w:t>
      </w:r>
      <w:r>
        <w:rPr>
          <w:rFonts w:cs="Arial" w:ascii="Arial" w:hAnsi="Arial"/>
          <w:sz w:val="24"/>
          <w:szCs w:val="24"/>
          <w:highlight w:val="cyan"/>
        </w:rPr>
        <w:t>_____</w:t>
      </w:r>
      <w:r>
        <w:rPr>
          <w:rFonts w:cs="Arial" w:ascii="Arial" w:hAnsi="Arial"/>
          <w:sz w:val="24"/>
          <w:szCs w:val="24"/>
        </w:rPr>
        <w:t xml:space="preserve"> osób, w tym: dziewcząt </w:t>
      </w:r>
      <w:r>
        <w:rPr>
          <w:rFonts w:cs="Arial" w:ascii="Arial" w:hAnsi="Arial"/>
          <w:sz w:val="24"/>
          <w:szCs w:val="24"/>
          <w:highlight w:val="cyan"/>
        </w:rPr>
        <w:t>______</w:t>
      </w:r>
      <w:r>
        <w:rPr>
          <w:rFonts w:cs="Arial" w:ascii="Arial" w:hAnsi="Arial"/>
          <w:sz w:val="24"/>
          <w:szCs w:val="24"/>
        </w:rPr>
        <w:t xml:space="preserve">, chłopców </w:t>
      </w:r>
      <w:r>
        <w:rPr>
          <w:rFonts w:cs="Arial" w:ascii="Arial" w:hAnsi="Arial"/>
          <w:sz w:val="24"/>
          <w:szCs w:val="24"/>
          <w:highlight w:val="cyan"/>
        </w:rPr>
        <w:t>________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 okresie sprawozdawczym zakupiono </w:t>
      </w:r>
      <w:r>
        <w:rPr>
          <w:rFonts w:cs="Arial" w:ascii="Arial" w:hAnsi="Arial"/>
          <w:sz w:val="24"/>
          <w:szCs w:val="24"/>
          <w:highlight w:val="cyan"/>
        </w:rPr>
        <w:t>______</w:t>
      </w:r>
      <w:r>
        <w:rPr>
          <w:rFonts w:cs="Arial" w:ascii="Arial" w:hAnsi="Arial"/>
          <w:sz w:val="24"/>
          <w:szCs w:val="24"/>
        </w:rPr>
        <w:t xml:space="preserve"> samochodów pożarniczych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ię, nazwisko i podpis)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mię, nazwisko i podpis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iejscowość, data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NFORMACJE UZUPEŁNI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czba OSP __, w KSRG __, zarejestrowanych w KRS __, mających REGON __, NIP __, konto bankowe 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cs="Verdana" w:ascii="Verdana" w:hAnsi="Verdana"/>
          <w:color w:val="000000"/>
        </w:rPr>
        <w:t>Liczba członków zwyczajnych ___, w tym mężczyzn ___, kobiet ___.</w:t>
        <w:br/>
        <w:t>Liczba członków honorowych ___, wspierających ___.</w:t>
        <w:br/>
        <w:t>Liczba członków razem ___, w tym mężczyzn ___, kobiet ___.</w:t>
        <w:br/>
        <w:t>Liczba członków zwyczajnych mogący brać bezpośredni udział w akcjach ratowniczo-gaśniczych ___, w tym mężczyzn ___, kobiet 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czba KDP 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cs="Verdana" w:ascii="Verdana" w:hAnsi="Verdana"/>
          <w:color w:val="000000"/>
        </w:rPr>
        <w:t>Liczba Młodzieżowych Drużyn Pożarniczych ___, członków ___, w tym chłopców ___, dziewcząt ___.</w:t>
        <w:br/>
        <w:t>Udział członków MDP w obozach w kraju: __, w tym chłopców ___, dziewcząt ___.</w:t>
        <w:br/>
        <w:t>Udział członków MDP w obozach za granicą: __, w tym chłopców ___, dziewcząt 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cs="Verdana" w:ascii="Verdana" w:hAnsi="Verdana"/>
          <w:color w:val="000000"/>
        </w:rPr>
        <w:t>Przy OSP działają:</w:t>
        <w:br/>
        <w:t>- orkiestry __, liczba muzyków ___</w:t>
        <w:br/>
        <w:t>- zespoły artystyczne __, liczba członków 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cs="Verdana" w:ascii="Verdana" w:hAnsi="Verdana"/>
          <w:color w:val="000000"/>
        </w:rPr>
        <w:t>W okresie sprawozdawczym oddano do użytku 0 strażnic OS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/>
        <w:t>Udział w zawodach sportowo-pożarniczych OSP:</w:t>
      </w:r>
    </w:p>
    <w:tbl>
      <w:tblPr>
        <w:tblW w:w="8670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582"/>
        <w:gridCol w:w="1367"/>
        <w:gridCol w:w="1595"/>
        <w:gridCol w:w="1832"/>
      </w:tblGrid>
      <w:tr>
        <w:trPr/>
        <w:tc>
          <w:tcPr>
            <w:tcW w:w="3294" w:type="dxa"/>
            <w:vMerge w:val="restart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4"/>
                <w:szCs w:val="24"/>
              </w:rPr>
            </w:pPr>
            <w:r>
              <w:rPr/>
              <w:t>Zawody</w:t>
            </w:r>
          </w:p>
        </w:tc>
        <w:tc>
          <w:tcPr>
            <w:tcW w:w="5376" w:type="dxa"/>
            <w:gridSpan w:val="4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Liczba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OSP</w:t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uczestników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sekcji męskich</w:t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sekcji kobiecych</w:t>
            </w:r>
          </w:p>
        </w:tc>
      </w:tr>
      <w:tr>
        <w:trPr/>
        <w:tc>
          <w:tcPr>
            <w:tcW w:w="3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OSP wg regulaminu krajowego</w:t>
            </w:r>
          </w:p>
        </w:tc>
        <w:tc>
          <w:tcPr>
            <w:tcW w:w="5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OSP wg regulaminu CTIF</w:t>
            </w:r>
          </w:p>
        </w:tc>
        <w:tc>
          <w:tcPr>
            <w:tcW w:w="5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MDP wg regulaminu CTIF</w:t>
            </w:r>
          </w:p>
        </w:tc>
        <w:tc>
          <w:tcPr>
            <w:tcW w:w="5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/>
        <w:t>Szkolenie w OSP:</w:t>
      </w:r>
    </w:p>
    <w:tbl>
      <w:tblPr>
        <w:tblW w:w="8670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1464"/>
        <w:gridCol w:w="2318"/>
        <w:gridCol w:w="2095"/>
      </w:tblGrid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9" w:hanging="79"/>
              <w:jc w:val="center"/>
              <w:rPr/>
            </w:pPr>
            <w:r>
              <w:rPr/>
              <w:t>Liczba wyszkolonych</w:t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27"/>
              <w:jc w:val="center"/>
              <w:rPr/>
            </w:pPr>
            <w:r>
              <w:rPr/>
              <w:t>Liczba wyszkolonych w roku sprawozdawczym</w:t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Do przeszkolenia zgodnie z normatywem JOT</w:t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Dowódcy OS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Naczelnicy OS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Strażacy ratownicy OS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Kierowcy konserwatorzy sprzętu ratownicz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techniczn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chemicznego i ekologiczn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kwalifikowanej pierwszej pomocy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działań przeciwpowodziowych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wodn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Sternicy motorowodni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Płetwonurkowie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Nurkowie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współpracy z LPR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wysokościow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Z zakresu ratownictwa poszukiwawczo-ratowniczego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Pilarze do drewna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Pilarze do stali i betonu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9" w:hanging="79"/>
              <w:jc w:val="center"/>
              <w:rPr/>
            </w:pPr>
            <w:r>
              <w:rPr/>
              <w:t>Liczba wyszkolonych</w:t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7" w:hanging="27"/>
              <w:jc w:val="center"/>
              <w:rPr/>
            </w:pPr>
            <w:r>
              <w:rPr/>
              <w:t>Liczba wyszkolonych w roku sprawozdawczym</w:t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Do przeszkolenia zgodnie z potrzebami OSP</w:t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Członkowie MD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Dowódcy MDP</w:t>
            </w:r>
          </w:p>
        </w:tc>
        <w:tc>
          <w:tcPr>
            <w:tcW w:w="146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cs="Verdana" w:ascii="Verdana" w:hAnsi="Verdana"/>
          <w:color w:val="000000"/>
        </w:rPr>
        <w:t>Liczba samochodów pożarniczych: ___, w tym ciężkich ___, średnich ___, lekkich ___.</w:t>
        <w:br/>
        <w:t>Liczba samochodów specjalnych i innych: 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/>
        <w:t>Dotacje pozyskane w roku sprawozdawczym:</w:t>
      </w:r>
    </w:p>
    <w:tbl>
      <w:tblPr>
        <w:tblW w:w="8670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1"/>
        <w:gridCol w:w="1990"/>
        <w:gridCol w:w="2239"/>
      </w:tblGrid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sz w:val="24"/>
                <w:szCs w:val="24"/>
              </w:rPr>
            </w:pPr>
            <w:r>
              <w:rPr/>
              <w:t>Środki przekazane przez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Na działalność bieżącą</w:t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jc w:val="center"/>
              <w:rPr/>
            </w:pPr>
            <w:r>
              <w:rPr/>
              <w:t>Na wydatki inwestycyjne</w:t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Urząd gminy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Starostwo powiatowe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Urząd Marszałkowski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Urząd Wojewódzki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Fundusz Ochrony Środowiska i Gospodarki Wodnej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Środki unijne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Związek OSP RP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z PSP dla OSP poza KSRG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z PSP dla OSP w ramach KSRG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Inne</w:t>
            </w:r>
          </w:p>
        </w:tc>
        <w:tc>
          <w:tcPr>
            <w:tcW w:w="199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EFF4FA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280"/>
        <w:ind w:left="284" w:hanging="284"/>
        <w:rPr/>
      </w:pPr>
      <w:r>
        <w:rPr>
          <w:rFonts w:cs="Verdana" w:ascii="Verdana" w:hAnsi="Verdana"/>
          <w:color w:val="000000"/>
        </w:rPr>
        <w:t>Prenumerata "Strażaka": __.</w:t>
      </w:r>
    </w:p>
    <w:p>
      <w:pPr>
        <w:pStyle w:val="Normal"/>
        <w:spacing w:lineRule="auto" w:line="360"/>
        <w:ind w:left="993" w:hanging="993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b/>
        </w:rPr>
        <w:t xml:space="preserve">Uwaga! </w:t>
        <w:tab/>
        <w:t xml:space="preserve">Informację zbiorczą należy przesłać do Zarządu Oddziału Powiatowego ZOSP RP </w:t>
        <w:br/>
        <w:t>w ciągu 14 dni po zakończeniu zebrań.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rFonts w:cs="Arial" w:ascii="Arial" w:hAnsi="Arial"/>
          <w:b/>
        </w:rPr>
        <w:t xml:space="preserve">Wprowadzić informację do programu „System OSP” </w:t>
      </w:r>
      <w:hyperlink r:id="rId2">
        <w:r>
          <w:rPr>
            <w:rStyle w:val="InternetLink"/>
            <w:rFonts w:cs="Arial" w:ascii="Arial" w:hAnsi="Arial"/>
            <w:b/>
            <w:color w:val="000000"/>
          </w:rPr>
          <w:t>http://www.osp.org.pl/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Informacja zbiorcza z przebiegu</w:t>
      <w:br/>
      <w:t>walnych zebrań sprawozdawczo-wyborczych 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.org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17:00Z</dcterms:created>
  <dc:creator>Joanna</dc:creator>
  <dc:description/>
  <cp:keywords/>
  <dc:language>en-US</dc:language>
  <cp:lastModifiedBy>Joanna Jarosińska</cp:lastModifiedBy>
  <cp:lastPrinted>2017-03-15T12:33:00Z</cp:lastPrinted>
  <dcterms:modified xsi:type="dcterms:W3CDTF">2020-09-18T12:25:00Z</dcterms:modified>
  <cp:revision>3</cp:revision>
  <dc:subject/>
  <dc:title/>
</cp:coreProperties>
</file>