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chotnicza Straż Pożarna</w:t>
        <w:tab/>
        <w:tab/>
        <w:t>Nr Krajowego Rejestru Sądowego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__________________</w:t>
        <w:tab/>
        <w:tab/>
        <w:t>REGON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mina ______________</w:t>
        <w:tab/>
        <w:tab/>
        <w:t>NIP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10"/>
        <w:gridCol w:w="810"/>
        <w:gridCol w:w="810"/>
        <w:gridCol w:w="810"/>
      </w:tblGrid>
      <w:tr>
        <w:trPr>
          <w:trHeight w:val="227" w:hRule="atLeast"/>
        </w:trPr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Pożytku Publicznego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10"/>
        <w:gridCol w:w="810"/>
        <w:gridCol w:w="810"/>
        <w:gridCol w:w="810"/>
      </w:tblGrid>
      <w:tr>
        <w:trPr>
          <w:trHeight w:val="227" w:hRule="atLeast"/>
        </w:trPr>
        <w:tc>
          <w:tcPr>
            <w:tcW w:w="313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należność do KSRG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</w:t>
        <w:br/>
        <w:t>z walnego zebrania sprawozdawczego członków OSP ____________</w:t>
        <w:br/>
        <w:t>przeprowadzonego w dniu 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ządek zebrania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Otwarcie zebra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ybór przewodniczącego zebrania, protokolanta oraz komisji uchwał i wniosków (inne*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rzyjęcie porządku zebra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rawozdanie z działalnośc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rawozdanie finansow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prawozdanie komisji rewizyjnej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Absolutorium dla zarządu OSP za okres sprawozdawcz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rzedstawienie projektu planu działalności i planu finansowego na rok bieżąc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Dyskusj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rzyjęcie planu działalności i planu finans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olne wniosk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odjęcie uchwał i przyjęcie wniosków do realizacj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kończenie zebr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twarcia zebrania dokonał/a </w:t>
      </w:r>
      <w:r>
        <w:rPr>
          <w:rFonts w:cs="Arial" w:ascii="Arial" w:hAnsi="Arial"/>
          <w:bCs/>
        </w:rPr>
        <w:t>__________________________________________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brano: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zewodniczącego zebrania ____________________________________________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tokolanta ________________________________________________________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komisję uchwał i wniosków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* inne komisje, w zależności od przyjętego porządku zebrania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mandatową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skrutacyjną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statutow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łady komisji podaje się w ich protokoł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zestnicy zebrani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3118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Członkowie OSP/MD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Liczba członków w dniu walnego zebr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Liczba członków obecnych na zebraniu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kowie zwyczajn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Członkowie wspierają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złonkowie honorow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kowie MD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 tym w wieku 16-18 l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soby zaproszone - uczestniczące w zebrani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rawnionych do głosowania zgodnie ze statutem było ______ członków, obecnych na zebraniu ______, co stanowi ______%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a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prawozdanie z działalności OSP przedstawił/a 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prawozdanie finansowe przedstawił/a 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prawozdanie Komisji Rewizyjnej OSP przedstawił/a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dzielenie absolutorium Zarządowi OSP: liczba głosów za ________, przeciw _______ wstrzymujących się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284" w:hanging="284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Projekt planu działalności i planu finansowego na rok bieżący przedstawił/a </w:t>
      </w:r>
      <w:r>
        <w:rPr>
          <w:rFonts w:cs="Arial" w:ascii="Arial" w:hAnsi="Arial"/>
        </w:rPr>
        <w:t>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dyskusji zabrało głos _______ członków OSP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b/>
          <w:bCs/>
        </w:rPr>
        <w:t>Wolne wnioski, tematy poruszone podczas zebrani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jęte uchwały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b/>
          <w:bCs/>
        </w:rPr>
        <w:t>Przyjęte wnioski i ich adresaci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i z przebiegu zebra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tym protokół zebrania zakończono i podpisa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l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zewodniczący walnego zebr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</w:rPr>
        <w:t>Lista obecności członków OSP i MDP na walnym zebraniu sprawozdawcz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awozdanie z działalności OS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awozdanie finansowe i plan finans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Raport OS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lan działal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Uchwała nr 1 w sprawie działalności OS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ne dokumenty (np. wystąpienia na piśmie, itp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waga!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sporządzić szerszy protokół, zaś niniejszy druk należy potraktować jako obowiązujący dokument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Protokół wraz z załącznikami (punkt XIII)</w:t>
      </w:r>
    </w:p>
    <w:p>
      <w:pPr>
        <w:pStyle w:val="Tekstpodstawowywcity2"/>
        <w:ind w:left="567" w:hanging="283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</w:t>
        <w:tab/>
        <w:t xml:space="preserve">jeden egz. pozostaje w aktach OSP, </w:t>
      </w:r>
    </w:p>
    <w:p>
      <w:pPr>
        <w:pStyle w:val="Tekstpodstawowywcity2"/>
        <w:ind w:left="567" w:hanging="283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</w:t>
        <w:tab/>
        <w:t>drugi przekazuje się do Zarządu Oddziału Gminnego (równorzędnego) ZOSP RP w terminie 7 dni po odbyciu zebrania,</w:t>
      </w:r>
    </w:p>
    <w:p>
      <w:pPr>
        <w:pStyle w:val="Tekstpodstawowywcity2"/>
        <w:ind w:left="567" w:hanging="283"/>
        <w:rPr/>
      </w:pPr>
      <w:r>
        <w:rPr>
          <w:rFonts w:cs="Arial" w:ascii="Arial" w:hAnsi="Arial"/>
          <w:bCs/>
          <w:iCs/>
        </w:rPr>
        <w:t>-</w:t>
        <w:tab/>
        <w:t>w przypadku każdorazowych zmian w składzie Zarządu OSP i Komisji Rewizyjnej OSP, powiadamia się o nich Krajowy Rejestr Sądowy!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tokół</w:t>
      <w:br/>
      <w:t xml:space="preserve">z walnego zebrania sprawozdawczego członków OSP </w:t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upperRoman"/>
      <w:lvlText w:val="%1."/>
      <w:lvlJc w:val="right"/>
      <w:pPr>
        <w:tabs>
          <w:tab w:val="num" w:pos="0"/>
        </w:tabs>
        <w:ind w:left="851" w:hanging="851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40"/>
      <w:szCs w:val="40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3Znak">
    <w:name w:val="Nagłówek 3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u w:val="single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Tekstpodstawowywcity2">
    <w:name w:val="Tekst podstawowy wcięty 2"/>
    <w:basedOn w:val="Normal"/>
    <w:qFormat/>
    <w:pPr>
      <w:ind w:left="1080" w:hanging="10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8:00Z</dcterms:created>
  <dc:creator>Hanna Polak</dc:creator>
  <dc:description/>
  <cp:keywords/>
  <dc:language>en-US</dc:language>
  <cp:lastModifiedBy>Joanna Jarosińska</cp:lastModifiedBy>
  <dcterms:modified xsi:type="dcterms:W3CDTF">2021-12-06T10:58:00Z</dcterms:modified>
  <cp:revision>15</cp:revision>
  <dc:subject/>
  <dc:title>Ochotnicza Straż Pożarna</dc:title>
</cp:coreProperties>
</file>